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OLAMENTO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ind w:left="839" w:hanging="839"/>
        <w:jc w:val="both"/>
        <w:rPr>
          <w:sz w:val="24"/>
        </w:rPr>
      </w:pPr>
      <w:r>
        <w:rPr>
          <w:sz w:val="24"/>
        </w:rPr>
        <w:t>Art 1 – Il XVI Concorso Musicale Nazionale e la XI Estemporanea di Pittura “Città di Pagani” è bandito dalla Scuola Media Statale “S. Alfonso dei Liguori” con la collaborazione  del Comune di Pagani.</w:t>
      </w:r>
    </w:p>
    <w:p>
      <w:pPr>
        <w:pStyle w:val="Normal"/>
        <w:widowControl w:val="false"/>
        <w:tabs>
          <w:tab w:val="clear" w:pos="708"/>
          <w:tab w:val="left" w:pos="839" w:leader="none"/>
        </w:tabs>
        <w:spacing w:lineRule="exact" w:line="28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. 2 -  Partecipano al Concorso le Scuole Medie Statali, elementari e gli istituti comprensivi ad indirizzo musical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. 3 – La Scuola Media Statale “S. Alfonso dei Liguori” organizzatrice del Concorso, non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artecip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. 4 - Il Concorso si articola in 6 categorie: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Sezione:</w:t>
      </w:r>
    </w:p>
    <w:p>
      <w:pPr>
        <w:pStyle w:val="Normal"/>
        <w:widowControl w:val="false"/>
        <w:tabs>
          <w:tab w:val="clear" w:pos="708"/>
          <w:tab w:val="left" w:pos="805" w:leader="none"/>
          <w:tab w:val="left" w:pos="1184" w:leader="none"/>
        </w:tabs>
        <w:ind w:left="1184" w:hanging="379"/>
        <w:jc w:val="both"/>
        <w:rPr>
          <w:sz w:val="24"/>
        </w:rPr>
      </w:pPr>
      <w:r>
        <w:rPr>
          <w:sz w:val="24"/>
        </w:rPr>
        <w:t>A-</w:t>
        <w:tab/>
        <w:t>gruppo polifonico flauto dolc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B-</w:t>
        <w:tab/>
        <w:t>gruppo scuole ad indirizzo musical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C-</w:t>
        <w:tab/>
        <w:t>gruppo canto popolare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D-</w:t>
        <w:tab/>
        <w:t>Estemporanea di pittura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E-  Scuole elementari;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ind w:left="1139" w:hanging="351"/>
        <w:jc w:val="both"/>
        <w:rPr>
          <w:sz w:val="24"/>
        </w:rPr>
      </w:pPr>
      <w:r>
        <w:rPr>
          <w:sz w:val="24"/>
        </w:rPr>
        <w:t>F-   Danza moderna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13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 xml:space="preserve">Art. 5 - </w:t>
        <w:tab/>
        <w:t>I gruppi partecipanti non possono  presentare più di due gruppi per ciascuna categori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 xml:space="preserve">I concorrenti della categoria B non possono partecipare alle categorie A e C.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Per la categoria B è prevista anche la partecipazione di una sola classe di strumento (esempio: gruppo di violini, gruppo di trombe, gruppo di clarinetti, ecc. ) con un minimo di dieci element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Alla categoria D possono partecipare massimo 15 alunni per ogni scuol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sz w:val="24"/>
        </w:rPr>
      </w:pPr>
      <w:r>
        <w:rPr>
          <w:sz w:val="24"/>
        </w:rPr>
        <w:t>Art 6 - Il Concorso si articola in un’unica fase eliminatoria e per tutte le categorie sono previsti</w:t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7551" w:leader="none"/>
        </w:tabs>
        <w:jc w:val="both"/>
        <w:rPr>
          <w:sz w:val="24"/>
        </w:rPr>
      </w:pPr>
      <w:r>
        <w:rPr>
          <w:sz w:val="24"/>
        </w:rPr>
        <w:tab/>
        <w:t>3 premi in danaro.</w:t>
        <w:tab/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b/>
          <w:sz w:val="24"/>
        </w:rPr>
        <w:t>Cat. A – B – C:</w:t>
      </w:r>
      <w:r>
        <w:rPr>
          <w:sz w:val="24"/>
        </w:rPr>
        <w:t xml:space="preserve">  1° premio  € 300,00 – 2° premio € 200,00 - 3° premio  € 150,00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b/>
          <w:sz w:val="24"/>
        </w:rPr>
        <w:t xml:space="preserve">Cat. D:   </w:t>
      </w:r>
      <w:r>
        <w:rPr>
          <w:sz w:val="24"/>
        </w:rPr>
        <w:t xml:space="preserve"> 1° premio  € 200,00 - 2° premio € 150,00 -3° premio  € 100,00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b/>
          <w:sz w:val="24"/>
        </w:rPr>
        <w:t>CAT.</w:t>
      </w:r>
      <w:r>
        <w:rPr>
          <w:sz w:val="24"/>
        </w:rPr>
        <w:t xml:space="preserve">E-F 1° premio  € 200,00 – 2°premio € 150,00   3° premio  € 100,00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/>
      </w:pPr>
      <w:r>
        <w:rPr>
          <w:sz w:val="24"/>
        </w:rPr>
        <w:t>I premi saranno consegnati alle scuole di appartenenza de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Alle scuole, ai docenti e ad ogni alunno verrà rilasciato un attestato di partecip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Sono previsti premi speciali per la migliore orchestrazione e armonizzazion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7 - Per le categorie A, B, C , E è richiesta l’esecuzione di due brani d’obbligo liberamente elaborati e di un programma a scelta della durata massima di dieci minuti. Non sono ammesse basi musicali pre-registrate e accompagnamenti automatici per tastiera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Per la categoria B sono ammessi solo gli strumenti in uso nelle singole class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 xml:space="preserve">Art. 8 - </w:t>
        <w:tab/>
        <w:t>Per la cat. D è prevista una prova grafico-pittorica e tecnica libera (tela, cartoncini, ecc.) della durata massima di 5 ore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Gli alunni devono essere forniti dalla propria Scuola Media di tutto il materiale occorrente che sarà vidimato con il timbro della Scuola Media Statale “S. Alfonso dei Liguori” e firmato dal Preside o da un suo delegato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Per la categoria F , è prevista l’ esecuzione di due brani moderni o classici a libera scelta della durata massima di dieci minut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9 - Le tracce scelte dalla commissione della categoria D saranno tre e verteranno sulla valorizzazione di angoli, piazze, cortili ed edifici pubblici particolari della città di Pagan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Gli alunni potranno partecipare con una sola opera e scegliere una delle tre tracc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10 - La Commissione esaminatrice sarà composta da 3 esperti di musica per il XVI  Concorso Musicale e da 3 esperti di pittura per la XI  Estemporanea di pittur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Il giudizio della Commissione è insindacabile. Non si assegnerà premio in denaro qualora ad una categoria non abbiano aderito almeno 2 scuole medie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810" w:leader="none"/>
          <w:tab w:val="left" w:pos="4705" w:leader="none"/>
          <w:tab w:val="left" w:pos="6111" w:leader="none"/>
          <w:tab w:val="left" w:pos="7347" w:leader="none"/>
          <w:tab w:val="left" w:pos="9184" w:leader="none"/>
        </w:tabs>
        <w:jc w:val="both"/>
        <w:rPr>
          <w:sz w:val="24"/>
        </w:rPr>
      </w:pPr>
      <w:r>
        <w:rPr>
          <w:sz w:val="24"/>
        </w:rPr>
        <w:t>Art.11 - Il Concorso si svolgerà nei giorni seguenti: prima decade di maggio 2008( presumibilmente il 5-6-7-9 maggio 2008)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Il giorno 9 maggio 2008 si terranno, nel pomeriggio, premiazione e concerto pubblico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eseguito dai vincitori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 xml:space="preserve">Art. 12 - L’adesione al Concorso deve essere inviata entro il </w:t>
      </w:r>
      <w:r>
        <w:rPr>
          <w:sz w:val="24"/>
          <w:u w:val="single"/>
        </w:rPr>
        <w:t>15 marzo  2008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Le scuole partecipanti dovranno comunica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il nome del Dirigente Scolastic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i nomi dei Docenti che hanno curato la preparazion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88" w:leader="none"/>
          <w:tab w:val="left" w:pos="1148" w:leader="none"/>
        </w:tabs>
        <w:spacing w:lineRule="exact" w:line="277"/>
        <w:ind w:left="1148" w:hanging="360"/>
        <w:jc w:val="both"/>
        <w:rPr>
          <w:sz w:val="24"/>
        </w:rPr>
      </w:pPr>
      <w:r>
        <w:rPr>
          <w:sz w:val="24"/>
        </w:rPr>
        <w:t>le seguenti notizie su ogni singolo candidato: nome e cognome, data di nascita, classe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frequentat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0"/>
        <w:jc w:val="both"/>
        <w:rPr>
          <w:sz w:val="24"/>
        </w:rPr>
      </w:pPr>
      <w:r>
        <w:rPr>
          <w:sz w:val="24"/>
        </w:rPr>
        <w:t>Inoltre le scuole partecipanti invieranno alla segreteria del Concorso anche le fotocopie dei brani a libera scelta in partitura completa in duplice copi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>Art. 13 - Le domande dovranno essere inviate alla segreteria del Concorso presso Scuola Media Statale “S. Alfonso dei Liguori” Via Trento, 21 – 84016  Pagani (SA)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Tel. e Fax 081919421. E-mail </w:t>
      </w:r>
      <w:r>
        <w:rPr>
          <w:sz w:val="24"/>
          <w:u w:val="single"/>
        </w:rPr>
        <w:t xml:space="preserve"> :  samm 135008 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ind w:left="788" w:hanging="788"/>
        <w:jc w:val="both"/>
        <w:rPr>
          <w:sz w:val="24"/>
        </w:rPr>
      </w:pPr>
      <w:r>
        <w:rPr>
          <w:sz w:val="24"/>
        </w:rPr>
        <w:t xml:space="preserve">Art .14  -  I premiati delle categorie A,B,C,E,F, dovranno esibirsi, pena la squalifica, in un concerto che si terrà la sera del 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ind w:left="2732" w:hanging="2732"/>
        <w:jc w:val="both"/>
        <w:rPr/>
      </w:pPr>
      <w:r>
        <w:rPr>
          <w:sz w:val="24"/>
        </w:rPr>
        <w:t xml:space="preserve">Art. 15 - L’ora e il giorno delle prove saranno comunicati con lettera raccomandata </w:t>
      </w:r>
      <w:r>
        <w:rPr>
          <w:sz w:val="24"/>
          <w:u w:val="single"/>
        </w:rPr>
        <w:t xml:space="preserve"> cod. </w:t>
      </w:r>
      <w:r>
        <w:rPr>
          <w:sz w:val="24"/>
        </w:rPr>
        <w:t>Intranet SAMM 1350086 oppure sms-santalfonso .it</w:t>
      </w:r>
    </w:p>
    <w:p>
      <w:pPr>
        <w:pStyle w:val="Normal"/>
        <w:widowControl w:val="false"/>
        <w:tabs>
          <w:tab w:val="clear" w:pos="708"/>
          <w:tab w:val="left" w:pos="2732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rt. 16 - I candidati, prima della prova, dovranno esibire una fotografia su carta intestata della Scuola di appartenenza.</w:t>
      </w:r>
    </w:p>
    <w:p>
      <w:pPr>
        <w:pStyle w:val="Normal"/>
        <w:widowControl w:val="false"/>
        <w:tabs>
          <w:tab w:val="clear" w:pos="708"/>
          <w:tab w:val="left" w:pos="788" w:leader="none"/>
        </w:tabs>
        <w:spacing w:lineRule="exact" w:line="2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Per ulteriori informazioni rivolgersi alla Scuola organizzatrice del Concorso telefonando allo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081919421 prof.ssa  Cutolo Anna  ( referente Concorso Musicale)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Prof. Porcelli Silvio ( docente di  educazione musicale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0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839" w:leader="none"/>
      </w:tabs>
      <w:spacing w:lineRule="exact" w:line="289"/>
      <w:ind w:left="839" w:hanging="8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88" w:leader="none"/>
      </w:tabs>
      <w:spacing w:lineRule="exact" w:line="277"/>
      <w:ind w:left="788" w:hanging="788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4:29:00Z</dcterms:created>
  <dc:creator>EW/LN/CB</dc:creator>
  <dc:description/>
  <cp:keywords>Ethan</cp:keywords>
  <dc:language>en-US</dc:language>
  <cp:lastModifiedBy>User</cp:lastModifiedBy>
  <cp:lastPrinted>2008-01-29T15:29:00Z</cp:lastPrinted>
  <dcterms:modified xsi:type="dcterms:W3CDTF">2008-01-29T14:29:00Z</dcterms:modified>
  <cp:revision>2</cp:revision>
  <dc:subject/>
  <dc:title>Ethan Frome</dc:title>
</cp:coreProperties>
</file>